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is przedmiotu zamówienia dla zadani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Utrzymanie czystości i porządku na terenie miasta Dukla w 2026 roku,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okresie od dnia 1 stycznia 2026 roku do dnia 31 grudnia 202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90611000-3 Usługi sprzątania ulic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0612000-0 Usługi zamiatania ulic</w:t>
      </w:r>
    </w:p>
    <w:p>
      <w:pPr>
        <w:pStyle w:val="Normal"/>
        <w:spacing w:lineRule="auto" w:line="360"/>
        <w:ind w:left="1416" w:hanging="707"/>
        <w:jc w:val="both"/>
        <w:rPr/>
      </w:pPr>
      <w:r>
        <w:rPr/>
        <w:t>90600000-3 Usługi sprzątania oraz usługi sanitarne na obszarach miejskich i wiejskich oraz usługi powiązan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90500000-2 Usługi związane z odpadami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 zakresu prac utrzymania czystości i porządku na terenie miasta Dukla w 2026 roku, w okresie od dnia 1 stycznia 2026 roku do dnia 31 grudnia 2026 roku należy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Czyszczenie i zamiatanie ulic, chodników, parking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Wykaz chodników, placów, parkingów stanowi załącznik nr 1A. </w:t>
      </w:r>
    </w:p>
    <w:p>
      <w:pPr>
        <w:pStyle w:val="Normal"/>
        <w:spacing w:lineRule="auto" w:line="360"/>
        <w:jc w:val="both"/>
        <w:rPr/>
      </w:pPr>
      <w:r>
        <w:rPr/>
        <w:t>Wykaz ulic stanowi załącznik nr 1B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Oczyszczanie ulic obejmuje elementy:</w:t>
      </w:r>
    </w:p>
    <w:p>
      <w:pPr>
        <w:pStyle w:val="Normal"/>
        <w:spacing w:lineRule="auto" w:line="360"/>
        <w:jc w:val="both"/>
        <w:rPr/>
      </w:pPr>
      <w:r>
        <w:rPr/>
        <w:t>- zamiatanie mechaniczne lub ręczne wszystkich ulic, łącznie z zatokami;</w:t>
      </w:r>
    </w:p>
    <w:p>
      <w:pPr>
        <w:pStyle w:val="Normal"/>
        <w:spacing w:lineRule="auto" w:line="360"/>
        <w:jc w:val="both"/>
        <w:rPr/>
      </w:pPr>
      <w:r>
        <w:rPr/>
        <w:t xml:space="preserve">- oczyszczanie ulic oznacza dokładne zebranie i zamiatanie z występujących nieczystości (np. piasek, liście, kwiatostany, odpady), aż do całkowitego ich usunięcia;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w okresie jesiennym Wykonawca będzie usuwał liście z częstotliwością zapobiegającą ich zaleganiu w obrębie ulic, chodników, placów, parkingów miasta Dukla wchodzących w skład przedmiotu zamówienia; </w:t>
      </w:r>
    </w:p>
    <w:p>
      <w:pPr>
        <w:pStyle w:val="Normal"/>
        <w:spacing w:lineRule="auto" w:line="360"/>
        <w:jc w:val="both"/>
        <w:rPr/>
      </w:pPr>
      <w:r>
        <w:rPr/>
        <w:t xml:space="preserve">- wyrywanie lub wykaszanie chwastów. Oczyszczanie ulic musi odbywać się o takiej porze by nie powodować utrudnień w ruchu drogowym lub skarg mieszkańców; </w:t>
      </w:r>
    </w:p>
    <w:p>
      <w:pPr>
        <w:pStyle w:val="Normal"/>
        <w:spacing w:lineRule="auto" w:line="360"/>
        <w:jc w:val="both"/>
        <w:rPr/>
      </w:pPr>
      <w:r>
        <w:rPr/>
        <w:t xml:space="preserve">- wywóz zebranych odpadów na składowisko, utylizacja wraz z uiszczeniem opłaty za ich zagospodarowanie;   </w:t>
      </w:r>
    </w:p>
    <w:p>
      <w:pPr>
        <w:pStyle w:val="Normal"/>
        <w:spacing w:lineRule="auto" w:line="360"/>
        <w:jc w:val="both"/>
        <w:rPr/>
      </w:pPr>
      <w:r>
        <w:rPr/>
        <w:t>- powierzchnie i częstotliwość oczyszczania ulic zawiera załącznik nr 1B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Oczyszczanie chodników, placów, parkingów obejmuje elementy:</w:t>
      </w:r>
    </w:p>
    <w:p>
      <w:pPr>
        <w:pStyle w:val="Normal"/>
        <w:spacing w:lineRule="auto" w:line="360"/>
        <w:jc w:val="both"/>
        <w:rPr/>
      </w:pPr>
      <w:r>
        <w:rPr/>
        <w:t>- zamiatanie mechaniczne lub ręczne chodników i placów, łącznie z parkingami;</w:t>
      </w:r>
    </w:p>
    <w:p>
      <w:pPr>
        <w:pStyle w:val="Normal"/>
        <w:spacing w:lineRule="auto" w:line="360"/>
        <w:jc w:val="both"/>
        <w:rPr/>
      </w:pPr>
      <w:r>
        <w:rPr/>
        <w:t>- oczyszczanie chodników, placów, parkingów oznacza zamiatanie z występujących nieczystości (np. piasek, liście, kwiatostany, odpady i inne). Oczyszczanie chodników obejmuje całe powierzchnie wszystkich ciągów pieszych. (nie dotyczy chodników bezpośrednio położonych przy granicach nieruchomości nie stanowiących własności Gminy Dukla);</w:t>
      </w:r>
    </w:p>
    <w:p>
      <w:pPr>
        <w:pStyle w:val="Normal"/>
        <w:spacing w:lineRule="auto" w:line="360"/>
        <w:jc w:val="both"/>
        <w:rPr/>
      </w:pPr>
      <w:r>
        <w:rPr/>
        <w:t>- usuwanie i bieżące usuwanie porostu w ciągach pieszych;</w:t>
      </w:r>
    </w:p>
    <w:p>
      <w:pPr>
        <w:pStyle w:val="Normal"/>
        <w:spacing w:lineRule="auto" w:line="360"/>
        <w:jc w:val="both"/>
        <w:rPr/>
      </w:pPr>
      <w:r>
        <w:rPr/>
        <w:t>- usuwanie, wyrywanie lub wykaszanie chwastów;</w:t>
      </w:r>
    </w:p>
    <w:p>
      <w:pPr>
        <w:pStyle w:val="Normal"/>
        <w:spacing w:lineRule="auto" w:line="360"/>
        <w:jc w:val="both"/>
        <w:rPr/>
      </w:pPr>
      <w:r>
        <w:rPr/>
        <w:t>- usuwanie wyrastającej darni z chodników, tzn. wycięcie darni i pełne odkrycie obrzeża chodnikowego lub krawężnika drogowego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utrzymanie czystości i porządku na terenach zielonych oznacza sprzątnięcie zanieczyszczeń </w:t>
        <w:br/>
        <w:t>z powierzchni trawiastych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podmiatanie kory dekoracyjnej, kamyczków, które przedostały się z rabat na przyległe chodniki i ulice;</w:t>
      </w:r>
    </w:p>
    <w:p>
      <w:pPr>
        <w:pStyle w:val="Normal"/>
        <w:spacing w:lineRule="auto" w:line="360"/>
        <w:jc w:val="both"/>
        <w:rPr/>
      </w:pPr>
      <w:r>
        <w:rPr/>
        <w:t xml:space="preserve">- wywóz zebranych odpadów na składowisko, utylizacja wraz z uiszczeniem opłaty za ich zagospodarowanie; </w:t>
      </w:r>
    </w:p>
    <w:p>
      <w:pPr>
        <w:pStyle w:val="Normal"/>
        <w:spacing w:lineRule="auto" w:line="360"/>
        <w:jc w:val="both"/>
        <w:rPr/>
      </w:pPr>
      <w:r>
        <w:rPr/>
        <w:t>- powierzchnie i częstotliwość oczyszczania chodników, placów, parkingów zawiera załącznik nr 1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ęstość zamiatania musi być dostosowana do aktualnych potrzeb w celu uzyskania czystych powierzchni.</w:t>
      </w:r>
      <w:r>
        <w:rPr>
          <w:rStyle w:val="Fontstyle01"/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Uwaga!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Na chodnikach i ciągach pieszych dopuszcza się tylko urządzenia mechaniczne lekkie tzn. fabrycznie wyprodukowane z przeznaczeniem do użytkowania na chodniki i ciągi piesze nie powodujące załamywania nawierzchni. Zabrania się wymiatania czy przerzucania zanieczyszczeń na tereny przyległe np. pasy zieleni, pobocza i inne. Wykonawca realizujący mechaniczne sprzątanie ulic jest zobowiązany używać sprzętu, który zapobiega zapyleniu </w:t>
        <w:br/>
        <w:t xml:space="preserve">i rozpowszechnianiu się pyłu. Prace w zakresie mechanicznego sprzątania powinny być wykonywane w taki sposób, aby nie utrudniały poruszania się w ruchu ulicznym innym samochodom i nie powodowały emisji do atmosfer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„</w:t>
      </w:r>
      <w:r>
        <w:rPr/>
        <w:t xml:space="preserve">Czysta nawierzchnia ulicy, czysty chodnik/plac/parking” to powierzchnia niezabrudzona; wolna od zanieczyszczeń (papierów, liści, piasku, błota oraz różnego rodzaju odpadów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iezależnie od częstotliwości sprzątania ulic, chodników, placów, parkingów Wykonawca przyjmuje stały nadzór nad stanem czystości wykazanych  powierzchni na terenie miasta Dukla i w razie potrzeby usunie pojedyncze odpady pojawiające się w tych miejsca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zynności przyjęte do realizacji w poszczególnych okresach (letnim i zimowym)  charakterystyczne dla tych okresów muszą być stosowane przez Wykonawcę odpowiednio do panujących warunków pogodowych.  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Wywóz odpadów z koszy ulicznych</w:t>
      </w:r>
      <w:r>
        <w:rPr/>
        <w:t xml:space="preserve"> w okresie trwania umowy z następującą częstotliwością: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/>
        <w:t>1) płyta Rynku i ulice dojazdowe, Kościuszki – codziennie do godziny 10:00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2) pozostałe kosze – w miarę potrzeb, jednak nie rzadziej niż trzy razy w tygodniu. 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 xml:space="preserve">  </w:t>
      </w:r>
      <w:r>
        <w:rPr/>
        <w:t xml:space="preserve">Opróżnianie koszy może się odbywać w trakcie sprzątania ulic zgodnie z harmonogramem oczyszczania miasta jednak nie dopuszczając do ich przepełnienia. Na terenie miasta znajduje się </w:t>
      </w:r>
      <w:r>
        <w:rPr>
          <w:b/>
        </w:rPr>
        <w:t>około 116 koszy ulicznych</w:t>
      </w:r>
      <w:r>
        <w:rPr/>
        <w:t>. Zamawiający w ciągu roku kalendarzowego  zakłada wywóz szacunkowej wielkości 551 m</w:t>
      </w:r>
      <w:r>
        <w:rPr>
          <w:vertAlign w:val="superscript"/>
        </w:rPr>
        <w:t xml:space="preserve">3 </w:t>
      </w:r>
      <w:r>
        <w:rPr/>
        <w:t xml:space="preserve">odpadów. Ilość koszy w trakcie trwania zamówienia może ulec zmniejszeniu (np. kradzież) lub zwiększeniu (montaż nowych koszy). Ustawienie dodatkowych koszy ulicznych w nowych miejscach będzie ustnie zgłaszane Wykonawcy. Wykonawca zobowiązany jest do bieżącego informowania Zamawiającego o braku kosza ulicznego, skradzionego lub zdewastowanego z miejsca jego dotychczasowej lokalizacji, celem dokonania przez Zamawiającego niezwłocznego uzupełnienia. 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ab/>
        <w:t>Czynność polegająca na opróżnieniu kosza ulicznego polegać ma na: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>- opróżnieniu pojemnika kosza ulicznego tak, aby po jego opróżnieniu do ścianek i dna pojemnika nie przywierały żadne odpady;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>- pozbieraniu nieczystości znajdujących się pod pojemnikiem i w promieniu 1 metra dookoła kosza ulicznego;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 xml:space="preserve">- przekazaniu odpadów do zagospodarowania na koszt Wykonawcy zgodnie </w:t>
        <w:br/>
        <w:t xml:space="preserve">z obowiązującymi przepisami. 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 xml:space="preserve">  </w:t>
      </w:r>
      <w:r>
        <w:rPr/>
        <w:t xml:space="preserve">Wytwarzane odpady w wyniku realizacji zamówienia muszą być przekazane do dalszego zagospodarowania, zgodnie z przepisami ustawy z dnia 14 grudnia 2012 r. o odpadach. Wykonawca zobowiązany jest do dostarczenia dokumentów (kart przekazania odpadów lub kwitów ważenia) potwierdzających unieszkodliwienie przedmiotowych odpadów. Koszty związane z przekazaniem i zagospodarowaniem odpadów ponosi Wykonawc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Stałe utrzymanie drożności kratek ściekowych, </w:t>
      </w:r>
      <w:r>
        <w:rPr/>
        <w:t>usytuowanych na terenie całego miasta.</w:t>
      </w:r>
    </w:p>
    <w:p>
      <w:pPr>
        <w:pStyle w:val="Normal"/>
        <w:spacing w:lineRule="auto" w:line="360"/>
        <w:ind w:firstLine="708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Oczyszczenia kratek ściekowych z piasku i innych zanieczyszczeń m.in. suchych liści, odpadów z owoców i in. Zamawiający w wykazie, w podanych m/m</w:t>
      </w:r>
      <w:r>
        <w:rPr>
          <w:rStyle w:val="Fontstyle01"/>
          <w:rFonts w:cs="Times New Roman"/>
          <w:sz w:val="24"/>
          <w:szCs w:val="24"/>
          <w:vertAlign w:val="superscript"/>
        </w:rPr>
        <w:t>2</w:t>
      </w:r>
      <w:r>
        <w:rPr>
          <w:rStyle w:val="Fontstyle01"/>
          <w:rFonts w:cs="Times New Roman"/>
          <w:sz w:val="24"/>
          <w:szCs w:val="24"/>
        </w:rPr>
        <w:t xml:space="preserve"> chodników i ulic przeznaczonych do oczyszczania objął całe powierzchnie ulic, chodników wraz </w:t>
        <w:br/>
        <w:t xml:space="preserve">z powierzchnią kratek ściekowych. Zamawiający nie przewiduje wysyłania Wykonawcy do oczyszczania indywidualnych kratek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>W przypadku zniszczeń lub braku na skutek kradzieży pokryw i kratek urządzeń</w:t>
      </w:r>
      <w:r>
        <w:rPr>
          <w:color w:val="000000"/>
        </w:rPr>
        <w:br/>
      </w:r>
      <w:r>
        <w:rPr>
          <w:rStyle w:val="Fontstyle01"/>
          <w:rFonts w:cs="Times New Roman"/>
          <w:sz w:val="24"/>
          <w:szCs w:val="24"/>
        </w:rPr>
        <w:t>technicznych na terenie miasta Dukla, do obowiązku Wykonawcy należy trwałe zabezpieczenie w jak najkrótszym czasie miejsca zdarzenia i zgłoszenie powyższego faktu Zamawiającemu w formie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telefonicznej natychmiast po stwierdzeniu powyższego zdarzenia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Bieżące utrzymanie, naprawa i konserwacja koszy ulicznych</w:t>
      </w:r>
    </w:p>
    <w:p>
      <w:pPr>
        <w:pStyle w:val="Normal"/>
        <w:spacing w:lineRule="auto" w:line="360"/>
        <w:jc w:val="both"/>
        <w:rPr/>
      </w:pPr>
      <w:r>
        <w:rPr/>
        <w:t xml:space="preserve">Odrdzewienie, ewentualne prostowanie elementów metalowych, ewentualne uzupełnienie brakujących bądź nie nadających się do prostowania elementów metalowych, pomalowanie koszy. Raz w roku Wykonawca dokona mycia i dezynfekcji koszy ulicznych i udokumentuje ten fakt w protokole odbioru w miesiącu, w którym to zrealizował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Na terenie miasta znajduje się </w:t>
      </w:r>
      <w:r>
        <w:rPr>
          <w:b/>
        </w:rPr>
        <w:t>około 116 koszy ulicznych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5. Pozimowe sprzątanie: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Teren wskazany w wykazie, stanowiącym załącznik nr 1C. Pozimowe sprzątanie należy wykonać w okresie </w:t>
      </w:r>
      <w:r>
        <w:rPr>
          <w:b/>
        </w:rPr>
        <w:t>marca - maja 2026 r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Usuwanie piasku i innych nieczystości z placów, ulic, chodników i parkingów pozostałego po likwidacji oblodzenia i topnienia śniegu. Zadanie obejmuje dokładne posprzątanie, wywóz, utylizację piasku i innych nieczystości pozostałego po akcji zimowej oraz uiszczenie opłaty za ich zagospodarowanie. Zamiatanie nawierzchni placów, ulic, chodników, parkingów należy wykonać w sposób mechaniczny – pojazdem tzw. zamiatarką, a w miejscu, gdzie nie można użyć sprzętu specjalistycznego – w sposób ręczny. Podczas zamiatania Wykonawca realizujący mechaniczne pozimowe sprzątanie ulic jest zobowiązany używać sprzętu, który zapobiega zapyleniu i rozprzestrzenianiu się pyłu, wyposażonego w szczotki oraz urządzenia do nawilżania nawierzchni. Prace w zakresie mechanicznego sprzątania powinny być wykonywane w  taki sposób, aby nie utrudniały poruszania się w ruchu ulicznym innym samochodom i nie powodowały emisji pyłów do atmosfery. Wykonawca zobowiązany jest ograniczyć ilość wydostającego się pyłu do atmosfery przez polewanie ulic, placów, chodników wodą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miatanie należy wykonać w godzinach, w których nie będzie to stanowiło uciążliwości dla użytkowników drogi.  </w:t>
      </w:r>
    </w:p>
    <w:p>
      <w:pPr>
        <w:pStyle w:val="Normal"/>
        <w:spacing w:lineRule="auto" w:line="360"/>
        <w:ind w:firstLine="708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  <w:t xml:space="preserve">W powyższej części należy skalkulować co najmniej dwukrotne sprzątanie placów, ulic, chodników, parkingów. </w:t>
      </w:r>
      <w:r>
        <w:rPr>
          <w:color w:val="000000"/>
        </w:rPr>
        <w:t xml:space="preserve">Częstość zamiatania musi być dostosowana do aktualnych potrzeb w celu uzyskania czystych powierzchni. Usługa zamiatania ulic i chodników może zostać zintensyfikowana w zależności od warunków atmosferycznych, zalegających liści </w:t>
        <w:br/>
        <w:t>i błota.</w:t>
      </w:r>
    </w:p>
    <w:p>
      <w:pPr>
        <w:pStyle w:val="Normal"/>
        <w:tabs>
          <w:tab w:val="clear" w:pos="708"/>
          <w:tab w:val="left" w:pos="56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Wszystkie materiały pochodzące z pozimowego oczyszczania nawierzchni placów, ulic, chodników, parkingów Wykonawca powinien zagospodarować zgodnie </w:t>
        <w:br/>
        <w:t xml:space="preserve">z obowiązującymi przepisami prawa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ab/>
      </w:r>
      <w:r>
        <w:rPr>
          <w:b/>
        </w:rPr>
        <w:t>Wykonawca ponosi koszty załadunku, wywozu, przekazania i utylizacji odpadów powstałych w ramach realizacji niniejszego zamówienia.</w:t>
      </w:r>
      <w:r>
        <w:rPr/>
        <w:t xml:space="preserve">  Wytwarzane w wyniku realizacji zamówienia odpady muszą być przekazane do dalszego zagospodarowania (utylizacji), zgodnie z przepisami ustawy z dnia 14 grudnia 2012 r. o odpadach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</w:rPr>
        <w:t>Koszty utylizacji, zagospodarowania oraz inne wymagane ponosi Wykonawca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zyskane z oczyszczenia nieczystości powinny być wywożone sukcesywnie samochodem i zabezpieczone przed rozwiewaniem. </w:t>
      </w:r>
    </w:p>
    <w:p>
      <w:pPr>
        <w:pStyle w:val="Normal"/>
        <w:tabs>
          <w:tab w:val="clear" w:pos="708"/>
          <w:tab w:val="left" w:pos="56" w:leader="none"/>
        </w:tabs>
        <w:spacing w:lineRule="auto" w:line="360"/>
        <w:jc w:val="both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Wykonawca jest zobowiązany w cenie ofertowej uwzględnić wszystkie koszty niezbędne do prawidłowej realizacji zamówienia.</w:t>
      </w:r>
    </w:p>
    <w:p>
      <w:pPr>
        <w:pStyle w:val="Normal"/>
        <w:tabs>
          <w:tab w:val="clear" w:pos="708"/>
          <w:tab w:val="left" w:pos="56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i/>
          <w:u w:val="single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Na chodnikach i ciągach pieszych dopuszcza się tylko urządzenia mechaniczne lekkie tzn. fabrycznie wyprodukowane z przeznaczeniem do użytkowania na chodniki i ciągi piesze nie powodującego załamywania nawierzchni. Zabrania się wymiatania czy przerzucania zanieczyszczeń na tereny przyległe np. pasy zieleni, pobocza i inne. Zabrania się całkowicie używania dmuchaw do oczyszczania nawierzchni chodników/placów/parkingów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Zamawiający będzie zwracał szczególną uwagę na pozimowe oczyszczanie tzw. Rynku i ulic dojazdowych (miejsc przy krawężnikach, schodach, donicach, pod drzewami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6. Obsługa imprez kulturalnych i świątecznych organizowanych na terenie miasta w zakresie utrzymania czystości i porządku przed, w trakcie i po imprezach (w tym ustawienie dodatkowych koszy). </w:t>
      </w:r>
      <w:r>
        <w:rPr/>
        <w:t xml:space="preserve">Usługa dostarczania pojemników, sprzątania, odbioru odpadów, utylizacji wraz z zagospodarowaniem odpadów z pojemników 120L (do 10 pojemników). Zamawiający przewiduje w ciągu roku zorganizować do 7 imprez plenerowych, w tym w szczególności Sobótki, Dni Dukli, Kino plenerowe i cztery wskazane przez Zamawiająceg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rzypadku odbycia się imprezy plenerowej w innym terminie niż zakładany </w:t>
        <w:br/>
        <w:t xml:space="preserve">w harmonogramie, wydatek za wykonaną obsługę imprezy kulturalnej i świątecznej </w:t>
        <w:br/>
        <w:t xml:space="preserve">zostanie wliczony w miesiącu, w którym odbyła się wskazana impreza, jednak nie przekraczając ogólnej liczby 7 imprez plenerowych w roku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7. Inne prace:</w:t>
      </w:r>
    </w:p>
    <w:p>
      <w:pPr>
        <w:pStyle w:val="Normal"/>
        <w:spacing w:lineRule="auto" w:line="360"/>
        <w:jc w:val="both"/>
        <w:rPr/>
      </w:pPr>
      <w:r>
        <w:rPr/>
        <w:t xml:space="preserve">Usuwanie ogłoszeń ze słupków latarni, drzew, murów i innych urządzeń do tego nie przeznaczonych,  a  zlokalizowanych  na wymienionych  wyżej  terenach i ulicach w obrębie miasta Dukla, </w:t>
      </w:r>
      <w:r>
        <w:rPr>
          <w:color w:val="000000"/>
        </w:rPr>
        <w:t xml:space="preserve">na bieżąco w miarę potrzeb. Przez pojęcie usuwanie przyjmuje się zerwanie ogłoszenia łącznie z usunięciem po nim pozostających elementów jak pinezki, taśmy klejące, resztki kleju, itp. Do obowiązków Wykonawcy należy również usunięcie nadmiaru ogłoszeń zamieszczonych na słupach i tablicach ogłoszeniowych, które są nieaktualne bądź zniszczone. Na terenie Dukli znajdują się 4 słupy betonowe (ulica: 3 Maja, Trakt Węgierski, Armii Krajowej i Kościuszki) oraz tablice ogłoszeniowe w ilości do 10 sztuk. Wykonawca dokona czyszczenia wraz z pomalowaniem daszku na dwóch słupach ogłoszeniowych betonowych, które zostaną wskazane przez Zamawiającego </w:t>
      </w:r>
      <w:r>
        <w:rPr/>
        <w:t xml:space="preserve">i udokumentuje ten fakt w protokole odbioru </w:t>
        <w:br/>
        <w:t xml:space="preserve">w miesiącu, w którym to zrealizował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czas realizacji prac Wykonawca zobowiązany jest do przestrzegania przepisów dotyczących bezpieczeństwa i higieny pracy. Wszystkie koszty związane z wypełnieniem wymagań związanych z bezpieczeństwem i higieną pracy nie podlegają odrębnej zapłacie i są uwzględnione w cenie kontraktowej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konawca zobowiązany jest znać wszystkie zarządzenia, przepisy, regulaminy i wytyczne, które są w jakikolwiek sposób związane z wykonywanymi pracami i będzie w pełni odpowiedzialny za przestrzeganie tych postanowień podczas prowadzenia prac. </w:t>
      </w:r>
    </w:p>
    <w:p>
      <w:pPr>
        <w:pStyle w:val="Normal"/>
        <w:spacing w:lineRule="auto" w:line="360"/>
        <w:jc w:val="both"/>
        <w:rPr/>
      </w:pPr>
      <w:r>
        <w:rPr/>
        <w:t>Wykonawca przed przystąpieniem do realizacji umowy opracuje pisemny harmonogram realizacji prac objętych umową i przedstawi go Zamawiającemu do zatwierdzenia.</w:t>
      </w:r>
    </w:p>
    <w:p>
      <w:pPr>
        <w:pStyle w:val="Normal"/>
        <w:spacing w:lineRule="auto" w:line="360"/>
        <w:rPr/>
      </w:pPr>
      <w:r>
        <w:rPr>
          <w:b/>
        </w:rPr>
        <w:t xml:space="preserve">Minimalne wymagania sprzętowe: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napToGrid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1) sprzęt specjalistyczny do sprzątania nawierzchni ulic i chodników: zamiatarka uliczna </w:t>
        <w:br/>
        <w:t>i chodnikowa – min. 2 szt., w tym min. 1 szt. ze zraszaczem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napToGrid w:val="false"/>
        <w:spacing w:lineRule="auto" w:line="360"/>
        <w:jc w:val="both"/>
        <w:rPr/>
      </w:pPr>
      <w:r>
        <w:rPr>
          <w:rFonts w:eastAsia="Calibri"/>
        </w:rPr>
        <w:t xml:space="preserve">2) środek transportu do wywozu zebranych nieczystości </w:t>
      </w:r>
      <w:r>
        <w:rPr/>
        <w:t xml:space="preserve">Do tego celu winien być użyty samochód z trwałą nadbudową gwarantującą nierozprzestrzenianie się podczas transportu nieczystości i odpadów lekkich o dopuszczalnej masie całkowitej do 3,5 tony lub powyżej 3,5 tony – min. 1 szt. 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napToGrid w:val="false"/>
        <w:spacing w:lineRule="auto" w:line="360"/>
        <w:jc w:val="both"/>
        <w:rPr/>
      </w:pPr>
      <w:r>
        <w:rPr>
          <w:bCs/>
        </w:rPr>
        <w:t>3) odkurzacz spalinowy do li</w:t>
      </w:r>
      <w:r>
        <w:rPr>
          <w:bCs/>
        </w:rPr>
        <w:t>ś</w:t>
      </w:r>
      <w:r>
        <w:rPr>
          <w:bCs/>
        </w:rPr>
        <w:t>ci i drobnych zanieczyszcze</w:t>
      </w:r>
      <w:r>
        <w:rPr>
          <w:bCs/>
        </w:rPr>
        <w:t>ń</w:t>
      </w:r>
      <w:r>
        <w:rPr>
          <w:bCs/>
        </w:rPr>
        <w:t xml:space="preserve"> – min. 3 szt.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napToGrid w:val="false"/>
        <w:spacing w:lineRule="auto" w:line="360"/>
        <w:jc w:val="both"/>
        <w:rPr/>
      </w:pPr>
      <w:r>
        <w:rPr>
          <w:bCs/>
        </w:rPr>
        <w:t>4) urz</w:t>
      </w:r>
      <w:r>
        <w:rPr>
          <w:bCs/>
        </w:rPr>
        <w:t>ą</w:t>
      </w:r>
      <w:r>
        <w:rPr>
          <w:bCs/>
        </w:rPr>
        <w:t>dzenie ci</w:t>
      </w:r>
      <w:r>
        <w:rPr>
          <w:bCs/>
        </w:rPr>
        <w:t>ś</w:t>
      </w:r>
      <w:r>
        <w:rPr>
          <w:bCs/>
        </w:rPr>
        <w:t>nieniowe czyszcz</w:t>
      </w:r>
      <w:r>
        <w:rPr>
          <w:bCs/>
        </w:rPr>
        <w:t>ą</w:t>
      </w:r>
      <w:r>
        <w:rPr>
          <w:bCs/>
        </w:rPr>
        <w:t>co-myj</w:t>
      </w:r>
      <w:r>
        <w:rPr>
          <w:bCs/>
        </w:rPr>
        <w:t>ą</w:t>
      </w:r>
      <w:r>
        <w:rPr>
          <w:bCs/>
        </w:rPr>
        <w:t>ce do usuwania zabrudze</w:t>
      </w:r>
      <w:r>
        <w:rPr>
          <w:bCs/>
        </w:rPr>
        <w:t>ń</w:t>
      </w:r>
      <w:r>
        <w:rPr>
          <w:bCs/>
        </w:rPr>
        <w:t xml:space="preserve"> na mokro – min. 2 szt. </w:t>
      </w:r>
    </w:p>
    <w:p>
      <w:pPr>
        <w:pStyle w:val="WWNormalnyWeb"/>
        <w:spacing w:lineRule="auto" w:line="360" w:before="102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Zatrudnienie: </w:t>
      </w:r>
    </w:p>
    <w:p>
      <w:pPr>
        <w:pStyle w:val="WWNormalnyWeb"/>
        <w:spacing w:lineRule="auto" w:line="360" w:before="102" w:after="100"/>
        <w:contextualSpacing/>
        <w:jc w:val="both"/>
        <w:rPr/>
      </w:pPr>
      <w:r>
        <w:rPr>
          <w:szCs w:val="24"/>
        </w:rPr>
        <w:t xml:space="preserve">1. Zamawiający wymaga zatrudnienia na podstawie umowy o pracę z zachowaniem stawki minimalnej godzinowej lub minimalnego wynagrodzenia miesięcznego - niezależnie od tego czy usługi te będzie wykonywał Wykonawca lub Podwykonawca – osób, </w:t>
      </w:r>
      <w:r>
        <w:rPr>
          <w:color w:val="000000"/>
          <w:szCs w:val="24"/>
          <w:lang w:eastAsia="en-US"/>
        </w:rPr>
        <w:t>których wykonanie polega na wykonywaniu pracy w sposób określony w art. 22 § 1 ustawy z dnia 26 czerwca 1974 r. – Kodeks pracy</w:t>
      </w:r>
      <w:r>
        <w:rPr>
          <w:szCs w:val="24"/>
        </w:rPr>
        <w:t>, wykonujących wskazane poniżej czynności w trakcie realizacji zamówienia:</w:t>
      </w:r>
    </w:p>
    <w:p>
      <w:pPr>
        <w:pStyle w:val="WWNormalnyWeb"/>
        <w:spacing w:lineRule="auto" w:line="360" w:before="102" w:after="100"/>
        <w:contextualSpacing/>
        <w:jc w:val="both"/>
        <w:rPr>
          <w:szCs w:val="24"/>
        </w:rPr>
      </w:pPr>
      <w:r>
        <w:rPr>
          <w:szCs w:val="24"/>
        </w:rPr>
        <w:t>1) kierowców-operatorów sprzętu mechanicznego</w:t>
      </w:r>
    </w:p>
    <w:p>
      <w:pPr>
        <w:pStyle w:val="WWNormalnyWeb"/>
        <w:spacing w:lineRule="auto" w:line="360" w:before="102" w:after="100"/>
        <w:contextualSpacing/>
        <w:jc w:val="both"/>
        <w:rPr>
          <w:szCs w:val="24"/>
        </w:rPr>
      </w:pPr>
      <w:r>
        <w:rPr>
          <w:szCs w:val="24"/>
        </w:rPr>
        <w:t>2) pracowników fizycznych – organizacja i realizacja usług będących przedmiotem niniejszej umowy.</w:t>
      </w:r>
    </w:p>
    <w:p>
      <w:pPr>
        <w:pStyle w:val="WWNormalnyWeb"/>
        <w:spacing w:lineRule="auto" w:line="360" w:before="102" w:after="100"/>
        <w:contextualSpacing/>
        <w:jc w:val="both"/>
        <w:rPr>
          <w:szCs w:val="24"/>
        </w:rPr>
      </w:pPr>
      <w:r>
        <w:rPr>
          <w:szCs w:val="24"/>
        </w:rPr>
        <w:t xml:space="preserve">(Obowiązek ten nie dotyczy sytuacji, gdy czynności te będą wykonywane samodzielnie </w:t>
        <w:br/>
        <w:t xml:space="preserve">i osobiście przez osoby fizyczne prowadzące działalność gospodarczą w postaci tzw. samozatrudnienia, jako podwykonawcy). </w:t>
      </w:r>
    </w:p>
    <w:p>
      <w:pPr>
        <w:pStyle w:val="WWNormalnyWeb"/>
        <w:spacing w:lineRule="auto" w:line="360" w:before="102" w:after="100"/>
        <w:contextualSpacing/>
        <w:jc w:val="both"/>
        <w:rPr>
          <w:szCs w:val="24"/>
        </w:rPr>
      </w:pPr>
      <w:r>
        <w:rPr>
          <w:szCs w:val="24"/>
        </w:rPr>
        <w:t xml:space="preserve">2. Każdorazowo na żądanie Zamawiającego, w terminie przez niego wskazanym, nie krótszym niż 7 dni roboczych, Wykonawca zobowiązuje się przedłożyć do wglądu kopie wszystkich umów o pracę zawartych przez Wykonawcę z osobami świadczącymi usługi tj. kierowców – operatorów sprzętu mechanicznego, pracowników fizycznych – organizacja </w:t>
        <w:br/>
        <w:t xml:space="preserve">i realizacja usług będących przedmiotem umowy. W tym celu Wykonawca zobowiązany jest do uzyskania od tych pracowników zgody na przetwarzanie danych osobowych zgodnie </w:t>
        <w:br/>
        <w:t xml:space="preserve">z obowiązującymi przepisami o ochronie danych osobowych. 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>1) żądania oświadczeń i dokumentów w zakresie potwierdzenia spełniania ww. wymogów,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>2) żądania wyjaśnień w przypadku wątpliwości w zakresie potwierdzenia spełniania ww. wymogów,</w:t>
      </w:r>
    </w:p>
    <w:p>
      <w:pPr>
        <w:pStyle w:val="WWNormalnyWeb"/>
        <w:spacing w:lineRule="auto" w:line="360" w:before="102" w:after="100"/>
        <w:jc w:val="both"/>
        <w:rPr>
          <w:szCs w:val="24"/>
        </w:rPr>
      </w:pPr>
      <w:r>
        <w:rPr>
          <w:szCs w:val="24"/>
        </w:rPr>
        <w:t>3) przeprowadzania kontroli na miejscu wykonywania świadczenia.</w:t>
      </w:r>
    </w:p>
    <w:p>
      <w:pPr>
        <w:pStyle w:val="WWNormalnyWeb"/>
        <w:spacing w:lineRule="auto" w:line="360" w:before="102" w:after="100"/>
        <w:jc w:val="both"/>
        <w:rPr>
          <w:szCs w:val="24"/>
        </w:rPr>
      </w:pPr>
      <w:r>
        <w:rPr>
          <w:szCs w:val="24"/>
        </w:rPr>
        <w:t xml:space="preserve">4. Wykonawca jest zobowiązany umożliwić Zamawiającemu przeprowadzenie takiej kontroli, w tym udzielić niezbędnych wyjaśnień, informacji oraz przedstawić dokumenty </w:t>
        <w:br/>
        <w:t>w zakresie spełniania przez Wykonawcę lub Podwykonawcę wymogu zatrudnienia na podstawie umowy o pracę.</w:t>
      </w:r>
    </w:p>
    <w:p>
      <w:pPr>
        <w:pStyle w:val="WWNormalnyWeb"/>
        <w:spacing w:lineRule="auto" w:line="360" w:before="102" w:after="100"/>
        <w:jc w:val="both"/>
        <w:rPr>
          <w:szCs w:val="24"/>
        </w:rPr>
      </w:pPr>
      <w:r>
        <w:rPr>
          <w:szCs w:val="24"/>
        </w:rPr>
        <w:t>5. Niezłożenie przez Wykonawcę w wyznaczonym przez Zamawiającego terminie żądanych przez Zamawiającego dowodów w celu potwierdzenia spełniania przez Wykonawcę lub Podwykonawcę wymogu zatrudnienia na umowę o pracę traktowane będzie jako niespełnienia przez Wykonawcę lub Podwykonawcę wymogu zatrudnienia na podstawie umowy o pracę osób wykonujących wskazane w ust. 1 czynności.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>6. Z tytułu niespełnienia przez Wykonawcę lub Podwykonawcę wymogu zatrudnienia na podstawie umowy o pracę osób wykonujących wskazane w ust. 1 pkt 1 i 2 czynności, Zamawiający przewiduje sankcje w postaci obowiązku zapłaty przez Wykonawcę lub Podwykonawcę kary umownej w wysokości 1.000,00 zł (słownie: jeden tysiąc złotych 00/100) za każdy stwierdzony przypadek;</w:t>
      </w:r>
    </w:p>
    <w:p>
      <w:pPr>
        <w:pStyle w:val="WWNormalnyWeb"/>
        <w:spacing w:lineRule="auto" w:line="360" w:before="102" w:after="0"/>
        <w:jc w:val="both"/>
        <w:rPr>
          <w:szCs w:val="24"/>
        </w:rPr>
      </w:pPr>
      <w:r>
        <w:rPr>
          <w:szCs w:val="24"/>
        </w:rPr>
        <w:t xml:space="preserve">7. Strony niniejszej umowy zobowiązują się w czasie jej trwania oraz po jej rozwiązaniu lub wygaśnięciu do zachowania poufności co do informacji, o których dowiedziały się </w:t>
        <w:br/>
        <w:t xml:space="preserve">w związku z zamiarem zawarcia i wykonywania niniejszej umowy.               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Kryterium oceny ofert będzie: 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Cena oferty brutto sprzętem spełniającym minimalne wymagania sprzętowe, według określonych wyżej wymagań - 60 pkt 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ind w:left="362" w:hanging="362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Czas reakcji na natychmiastowe (awaryjne) usługi związane z utrzymaniem czystości </w:t>
        <w:br/>
        <w:t>i porządku – 40 pkt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Dukla, dnia 07.10.2025 r. </w:t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Sporządziła Sabina Mucha</w:t>
      </w:r>
    </w:p>
    <w:p>
      <w:pPr>
        <w:pStyle w:val="Normal"/>
        <w:suppressAutoHyphens w:val="true"/>
        <w:spacing w:lineRule="auto" w:line="360" w:before="102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WWNormalnyWeb"/>
        <w:spacing w:lineRule="auto" w:line="360" w:before="102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NormalnyWeb"/>
        <w:spacing w:lineRule="auto" w:line="360" w:before="102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44:00Z</dcterms:created>
  <dc:creator>Sabina Mucha</dc:creator>
  <dc:description/>
  <cp:keywords/>
  <dc:language>en-US</dc:language>
  <cp:lastModifiedBy>Sabina Mucha</cp:lastModifiedBy>
  <cp:lastPrinted>2025-10-08T12:11:00Z</cp:lastPrinted>
  <dcterms:modified xsi:type="dcterms:W3CDTF">2025-10-08T10:44:00Z</dcterms:modified>
  <cp:revision>137</cp:revision>
  <dc:subject/>
  <dc:title/>
</cp:coreProperties>
</file>